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SO - 01 : Oprava gastro provozu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I. etapa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 – ZAŘÍZENÍ VZDUCHOTECHNIKY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SO - 02 : Oprava gastro provozu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II. etapa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 – ZAŘÍZENÍ VZDUCHOTECHNIKY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SO – 04a : Oprava gastro provozu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IVa. etapa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 – ZAŘÍZENÍ VZDUCHOTECHNIKY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SO – 04b : Oprava gastro provozu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IVb. etapa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 – ZAŘÍZENÍ VZDUCHOTECHNIKY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SO - 05 : Oprava gastro provozu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V. etapa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 – ZAŘÍZENÍ VZDUCHOTECHNIKY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SO - 06 : Oprava gastro provozu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VI. etapa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 – ZAŘÍZENÍ VZDUCHOTECHNIKY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SO - 07 : Oprava gastro provozu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VII. etapa)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/>
      </w:pPr>
      <w:r>
        <w:rPr>
          <w:rFonts w:cs="Arial" w:ascii="Arial" w:hAnsi="Arial"/>
          <w:b/>
          <w:sz w:val="32"/>
          <w:szCs w:val="32"/>
        </w:rPr>
        <w:t>B – ZAŘÍZENÍ VZDUCHOTECHNI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54:00Z</dcterms:created>
  <dc:creator>k_36</dc:creator>
  <dc:description/>
  <cp:keywords/>
  <dc:language>en-US</dc:language>
  <cp:lastModifiedBy>k_36</cp:lastModifiedBy>
  <dcterms:modified xsi:type="dcterms:W3CDTF">2019-04-08T12:57:00Z</dcterms:modified>
  <cp:revision>3</cp:revision>
  <dc:subject/>
  <dc:title/>
</cp:coreProperties>
</file>